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355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5. април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</w:t>
      </w:r>
      <w:r>
        <w:rPr>
          <w:rFonts w:cs="Arial" w:ascii="Arial" w:hAnsi="Arial"/>
          <w:b/>
          <w:sz w:val="22"/>
          <w:szCs w:val="22"/>
        </w:rPr>
        <w:t>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5. 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ПУНИ ПРОГРА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ОРИШЋЕЊА 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>''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број 2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допуни Програма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Нискоградња''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18/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1.03.20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 о допуни Програма 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годину</w:t>
      </w:r>
      <w:r>
        <w:rPr>
          <w:lang w:val="sr-RS"/>
        </w:rPr>
        <w:t xml:space="preserve"> ( 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 xml:space="preserve"> 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  , као и да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</w:t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sr-RS"/>
        </w:rPr>
        <w:t xml:space="preserve">Поглављем  III став 1.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</w:t>
      </w:r>
      <w:r>
        <w:rPr>
          <w:lang w:val="sr-RS"/>
        </w:rPr>
        <w:t xml:space="preserve">. </w:t>
      </w:r>
      <w:r>
        <w:rPr>
          <w:lang w:val="ru-RU"/>
        </w:rPr>
        <w:t>1/1</w:t>
      </w:r>
      <w:r>
        <w:rPr>
          <w:lang w:val="sr-RS"/>
        </w:rPr>
        <w:t>9 и 3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 планирана Одлуком о буџету града Крагујевца за 2019.годину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lang w:val="ru-RU"/>
        </w:rPr>
        <w:t xml:space="preserve"> </w:t>
      </w:r>
    </w:p>
    <w:p>
      <w:pPr>
        <w:pStyle w:val="Normal1"/>
        <w:spacing w:before="0" w:after="0"/>
        <w:ind w:firstLine="708"/>
        <w:jc w:val="both"/>
        <w:rPr>
          <w:lang w:val="ru-RU"/>
        </w:rPr>
      </w:pPr>
      <w:r>
        <w:rPr>
          <w:lang w:val="sr-CS"/>
        </w:rPr>
        <w:t>Надзорни одбо</w:t>
      </w:r>
      <w:r>
        <w:rPr>
          <w:lang w:val="sr-RS"/>
        </w:rPr>
        <w:t>р</w:t>
      </w:r>
      <w:r>
        <w:rPr>
          <w:lang w:val="sr-CS"/>
        </w:rPr>
        <w:t xml:space="preserve"> ЈКП </w:t>
      </w:r>
      <w:r>
        <w:rPr>
          <w:lang w:val="sr-RS"/>
        </w:rPr>
        <w:t>'' Нискоградња''</w:t>
      </w:r>
      <w:r>
        <w:rPr>
          <w:lang w:val="sr-CS"/>
        </w:rPr>
        <w:t xml:space="preserve"> Крагујевац, на седници одржаној </w:t>
      </w:r>
      <w:r>
        <w:rPr>
          <w:lang w:val="sr-RS"/>
        </w:rPr>
        <w:t xml:space="preserve"> 1.03.2019</w:t>
      </w:r>
      <w:r>
        <w:rPr>
          <w:lang w:val="ru-RU"/>
        </w:rPr>
        <w:t xml:space="preserve">.године </w:t>
      </w:r>
      <w:r>
        <w:rPr>
          <w:lang w:val="sr-RS"/>
        </w:rPr>
        <w:t xml:space="preserve"> </w:t>
      </w:r>
      <w:r>
        <w:rPr>
          <w:lang w:val="sr-CS"/>
        </w:rPr>
        <w:t xml:space="preserve">донео је </w:t>
      </w:r>
      <w:r>
        <w:rPr>
          <w:lang w:val="sr-RS"/>
        </w:rPr>
        <w:t xml:space="preserve"> </w:t>
      </w:r>
      <w:r>
        <w:rPr>
          <w:lang w:val="sr-CS"/>
        </w:rPr>
        <w:t>Одлуку број</w:t>
      </w:r>
      <w:r>
        <w:rPr>
          <w:lang w:val="ru-RU"/>
        </w:rPr>
        <w:t xml:space="preserve"> </w:t>
      </w:r>
      <w:r>
        <w:rPr>
          <w:lang w:val="sr-RS"/>
        </w:rPr>
        <w:t>18/1</w:t>
      </w:r>
      <w:r>
        <w:rPr>
          <w:lang w:val="ru-RU"/>
        </w:rPr>
        <w:t xml:space="preserve"> </w:t>
      </w:r>
      <w:r>
        <w:rPr>
          <w:lang w:val="sr-CS"/>
        </w:rPr>
        <w:t xml:space="preserve">о </w:t>
      </w:r>
      <w:r>
        <w:rPr>
          <w:lang w:val="sr-RS"/>
        </w:rPr>
        <w:t xml:space="preserve"> усвајању Програма о допуни Програма коришћења субвенција ЈКП ''Нискоградња''  Крагујевац за 2019.годину( број 2) , број 18 од  1.03.2019.године, који је достављен уз захтев директора за давање сагласности на наведени Програм, број 21 од  4.03.2019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рограмом  је  предвиђено  коришћење буџетских средстава субвенција у укупном износу од  203.365,36  динара која су намењена за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исплату бруто накнада за рад у Надзорном одбору ЈКП''Нискоградња''   за фебруар 2019.године , Добрић Драгану, председнику и Миљојковић Радомиру, члану Надзорног одбора, у укупном износу 42.721,00 динара 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бруто зараде за директора ЈКП''Нискоградња'', за фебруар 2019.године Радовановић Вукоју , у износу од 133.564,35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за рефундацију средстава за извршена плаћања  (на терет одобрених средстава  за уплату рате порезе на добит) за порез и доприносе на накнадно обрачунату и исплаћену нето зараду бившем запосленом Ковачевић Предрагу, у износу од 17.373,01 динара ; за измирење мање обрачунатих пореза и доприноса на зараду в.д. директора у износу од 600,00 динара;  за плаћање услуга НБС 87,00 динара;  за измирење обавезе по основу пореза на оружје(што је био услов за репрограм обавеза) у износу од 7.200,00 динара, таксе на захтев за репрограм пореског дуга у износу од 869,00 динара и  за плаћање услуга НБС износ од 960,00 динара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У Програму се наводи да ЈКП''Нискоградња'' није у могућности да обезбеди средства из </w:t>
        <w:tab/>
        <w:t xml:space="preserve">сопствених </w:t>
        <w:tab/>
        <w:t xml:space="preserve">извора за </w:t>
        <w:tab/>
        <w:t xml:space="preserve">реализацију овог Програма и да је иста неопходно обезбедити из буџета Града(субвенција), </w:t>
      </w:r>
      <w:r>
        <w:rPr>
          <w:rFonts w:cs="Arial" w:ascii="Arial" w:hAnsi="Arial"/>
          <w:sz w:val="22"/>
          <w:szCs w:val="22"/>
          <w:lang w:val="sr-RS"/>
        </w:rPr>
        <w:t>у износу од 203.365,36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видом у списе предмета утврђено је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ом Градског већа, број 023-158/12-V  због поремећаја у пословању ЈКП''Нискоградња'' , а на предлог тадашњег директора Предузећа комунални послови из комуналне делатности одржавања путева и улица , поверени су другим јавним комуналним предузећима чији је оснивач град Крагујевац. Запослени ЈКП''Нискоградња су упућени у друга ЈП, ЈКП и  Градску агенцију саобраћај доо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поступку рационализације броја запослених, на основу потписаних споразума о  престанку радног односа уз  исплату дугованих зарада , пореза и доприноса, престао је радни однос  48 запослених  у ЈКП''Нискоградња'', 107  је засновало радни однос у ЈКП Шумадија , један је засновао радни однос у ЈП Електрошумадија Крагујевац. Од 1.01.2016.године до сада су  исплаћене све нето зараде свим бившим запосленим радницима са порезима и доприносима који су исплаћени са закашњењем. Према бившим запосленима постоје дуговања по основу кашњења у плаћању пореза и допринос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длуком о висини накнаде за рад у Надзорном одбору (''Службени лист града Крагујевца'',   број 29/13) утврђен је  најнижи износ накнаде у износу  од 12.000,00 динара, за члана и  15.000,00 динара за председника док се накнада преко тог износа одређује у зависности од процента реализације програма пословања. Надзорни одбор ЈКП''Нискоградња'' именован је Решењима Скупштине града Крагујевца, бр. 112-1013/16-I  од  22.07.2016.године и  бр.12-660/18-I  од 15.06.2018.године, у саставу: Радомир Миљојковић, члан и Добрић Драган. Представника из реда запослених нема, обзиром да ЈКП има 1 запосленог(директора) Предузећ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Решењем  Скупштине града, бр. 112-1128/18-I  од 28.12.2018.године Вукоје Радовановић, дипломирани правник из Крагујевца именован је за директора ЈКП''Нискоградња''. На основу овог решења и Одлуке Надзорног одбора ЈКП''Нискоградња'', број 05 од 30.01.2019.године  закључен је Уговор о међусобним правима и обавеза између председника Надзорног одбора ЈКП''Нискоградња'' и директора ЈКП''Нискоградња'', број 06 од 30.01.2019.године, којим је утврђена обавеза директора  да предузме све радње ради повлачења блокаде  за предмете за које је ЈКП''Нискоградња'' измирила своје обавезе, а извршитељи донели закључке о обустави принудне наплате, као и све друге мере које се предузимају воде ка коначном решењу статуса Предузећ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Анализом економско-финансијског стања , број 18/2 од 1.03.2019.године  коју је усвојио Надзорни одбор Предузећа, констатовано је  да се  Предузеће налази у блокади преко 400.000.000,00 динара, преко 2000 дана, да су дуговане нето зараде из периода 2012-2018.године исплаћене из субвенција града, у износу преко 100.000.000,00 динара, као и дуговани доприноси од преко 24.000.000,00 динара.  Имајући у виду стање преосталог дуга према запосленима по основу камата за неблаговремено исплаћене зараде и дугова по осталим основама, Надзорни одбор је  утврдио неопходност да се због поремећаја пословања ( измештања  делатности  и упућивања запослених у друга ЈКП) и тешког економско-финансијског стања, исплате субвенције из буџета Града у износу од 203.365,36 динара    јер Предузеће није у могућности  да изврши исплату из сопствених средстава којима се обезбеђује функционисање органа управљања Предузећа , као и других обавеза наведених у Програм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Органи ЈКП''Нискоградња'' у току 2018.године, уз  сагласност надлежних органа Града приступили су активностима ради сравњења и  репрограма обавеза ЈКП ''Нискоградња'' које има према Министарству финансија-Пореској управи-Филијала у Крагујевцу, по основу дуговања за порезе и доприносе за бивше запослене ЈКП''Нискоградња'' и др., обзиром да је престало </w:t>
      </w:r>
      <w:r>
        <w:rPr>
          <w:rFonts w:cs="Arial" w:ascii="Arial" w:hAnsi="Arial"/>
          <w:sz w:val="22"/>
          <w:szCs w:val="22"/>
          <w:lang w:val="sr-CS"/>
        </w:rPr>
        <w:t xml:space="preserve">обављ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уналне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ЈКП</w:t>
      </w:r>
      <w:r>
        <w:rPr>
          <w:rFonts w:cs="Arial" w:ascii="Arial" w:hAnsi="Arial"/>
          <w:sz w:val="22"/>
          <w:szCs w:val="22"/>
          <w:lang w:val="sr-RS"/>
        </w:rPr>
        <w:t>''Нискоградња'' Крагујевац, а да су преостала неизмирена дуговања и према Поредској управи. Са Пореском управом је сачињен  Споразум о репрограму који је упућен Министарству финанс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буџету града Крагујевца  у оквиру Раздела 8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 Организација саобраћаја и саобраћајна инфраструктура , Програмска активност 000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Управљање и одржавање саобраћајне инфраструктуре, Функција 451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ри доношењу овог решења, Градско веће  се руководило  потребом обезбеђења функционисања органа управљања  Предузећа - Надзорног одбора и директора, у поступку решавања обавеза према Пореској управи, да би се у наредном периоду приступило  решавању коначног статуса Предузећ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bookmarkStart w:id="0" w:name="str_4"/>
      <w:bookmarkEnd w:id="0"/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7:00Z</dcterms:created>
  <dc:creator>Milica MJ. Jovanovic</dc:creator>
  <dc:description/>
  <cp:keywords/>
  <dc:language>en-US</dc:language>
  <cp:lastModifiedBy>hhhggrreeww</cp:lastModifiedBy>
  <cp:lastPrinted>2019-04-03T14:46:00Z</cp:lastPrinted>
  <dcterms:modified xsi:type="dcterms:W3CDTF">2019-04-05T06:53:00Z</dcterms:modified>
  <cp:revision>148</cp:revision>
  <dc:subject/>
  <dc:title/>
</cp:coreProperties>
</file>